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53023176"/>
            <w:bookmarkStart w:id="1" w:name="__Fieldmark__0_325302317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53023176"/>
            <w:bookmarkStart w:id="3" w:name="__Fieldmark__1_325302317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53023176"/>
            <w:bookmarkStart w:id="5" w:name="__Fieldmark__2_325302317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53023176"/>
            <w:bookmarkStart w:id="7" w:name="__Fieldmark__3_325302317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53023176"/>
            <w:bookmarkStart w:id="9" w:name="__Fieldmark__4_325302317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53023176"/>
            <w:bookmarkStart w:id="11" w:name="__Fieldmark__5_325302317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53023176"/>
            <w:bookmarkStart w:id="13" w:name="__Fieldmark__6_325302317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53023176"/>
            <w:bookmarkStart w:id="16" w:name="__Fieldmark__7_325302317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53023176"/>
            <w:bookmarkStart w:id="18" w:name="__Fieldmark__8_325302317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53023176"/>
            <w:bookmarkStart w:id="20" w:name="__Fieldmark__9_325302317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53023176"/>
            <w:bookmarkStart w:id="22" w:name="__Fieldmark__10_325302317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53023176"/>
            <w:bookmarkStart w:id="25" w:name="__Fieldmark__11_325302317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53023176"/>
            <w:bookmarkStart w:id="27" w:name="__Fieldmark__12_325302317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253023176"/>
            <w:bookmarkStart w:id="29" w:name="__Fieldmark__13_325302317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53023176"/>
            <w:bookmarkStart w:id="31" w:name="__Fieldmark__14_325302317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53023176"/>
            <w:bookmarkStart w:id="33" w:name="__Fieldmark__15_325302317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53023176"/>
            <w:bookmarkStart w:id="35" w:name="__Fieldmark__16_325302317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53023176"/>
            <w:bookmarkStart w:id="37" w:name="__Fieldmark__17_325302317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53023176"/>
            <w:bookmarkStart w:id="39" w:name="__Fieldmark__18_325302317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53023176"/>
            <w:bookmarkStart w:id="41" w:name="__Fieldmark__19_325302317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53023176"/>
            <w:bookmarkStart w:id="43" w:name="__Fieldmark__20_325302317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53023176"/>
            <w:bookmarkStart w:id="45" w:name="__Fieldmark__21_325302317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253023176"/>
            <w:bookmarkStart w:id="48" w:name="__Fieldmark__22_325302317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253023176"/>
            <w:bookmarkStart w:id="50" w:name="__Fieldmark__23_325302317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253023176"/>
            <w:bookmarkStart w:id="52" w:name="__Fieldmark__24_325302317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253023176"/>
            <w:bookmarkStart w:id="55" w:name="__Fieldmark__25_3253023176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253023176"/>
            <w:bookmarkStart w:id="57" w:name="__Fieldmark__26_325302317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253023176"/>
            <w:bookmarkStart w:id="59" w:name="__Fieldmark__27_325302317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253023176"/>
            <w:bookmarkStart w:id="62" w:name="__Fieldmark__28_3253023176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253023176"/>
            <w:bookmarkStart w:id="65" w:name="__Fieldmark__29_3253023176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253023176"/>
            <w:bookmarkStart w:id="67" w:name="__Fieldmark__30_325302317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253023176"/>
            <w:bookmarkStart w:id="70" w:name="__Fieldmark__31_325302317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253023176"/>
            <w:bookmarkStart w:id="72" w:name="__Fieldmark__32_325302317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253023176"/>
            <w:bookmarkStart w:id="75" w:name="__Fieldmark__33_3253023176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253023176"/>
            <w:bookmarkStart w:id="78" w:name="__Fieldmark__34_325302317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253023176"/>
            <w:bookmarkStart w:id="80" w:name="__Fieldmark__35_325302317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253023176"/>
            <w:bookmarkStart w:id="82" w:name="__Fieldmark__36_325302317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253023176"/>
            <w:bookmarkStart w:id="84" w:name="__Fieldmark__37_325302317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253023176"/>
            <w:bookmarkStart w:id="86" w:name="__Fieldmark__38_325302317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253023176"/>
            <w:bookmarkStart w:id="88" w:name="__Fieldmark__39_325302317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